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26523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жилих будинків, господарських будівель та споруд (присадибні ділянки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 2015  № 335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2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2:006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, 3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1: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Василь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35:00Z</dcterms:modified>
  <cp:revision>5</cp:revision>
  <dc:subject/>
  <dc:title>УКРАЇНА</dc:title>
</cp:coreProperties>
</file>